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9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úhrnné členenie prideleného príspevku Spoločenstva podľa kategó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čné číslo Komisie: </w:t>
      </w:r>
      <w:r>
        <w:rPr>
          <w:rFonts w:eastAsia="EUAlbertina-Regular-Identity-H;Arial Unicode MS" w:cs="Arial" w:ascii="Arial" w:hAnsi="Arial"/>
          <w:sz w:val="20"/>
          <w:szCs w:val="20"/>
        </w:rPr>
        <w:t>CCI 2007 SK 161 PO 00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programu: Operačný program Životné prostredie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 posledného rozhodnutia Komisie pre Operačný program Životné prostredie: 08. 11. 2007</w:t>
      </w:r>
    </w:p>
    <w:tbl>
      <w:tblPr>
        <w:tblW w:w="14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2137"/>
        <w:gridCol w:w="2500"/>
        <w:gridCol w:w="1480"/>
        <w:gridCol w:w="2760"/>
        <w:gridCol w:w="2085"/>
        <w:gridCol w:w="2560"/>
      </w:tblGrid>
      <w:tr>
        <w:trPr>
          <w:tblHeader w:val="true"/>
          <w:trHeight w:val="510" w:hRule="atLeast"/>
        </w:trPr>
        <w:tc>
          <w:tcPr>
            <w:tcW w:w="1280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Cieľ</w:t>
            </w:r>
          </w:p>
        </w:tc>
        <w:tc>
          <w:tcPr>
            <w:tcW w:w="2137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Prioritná téma</w:t>
            </w:r>
          </w:p>
        </w:tc>
        <w:tc>
          <w:tcPr>
            <w:tcW w:w="2500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Forma financovania</w:t>
            </w:r>
          </w:p>
        </w:tc>
        <w:tc>
          <w:tcPr>
            <w:tcW w:w="1480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Územie</w:t>
            </w:r>
          </w:p>
        </w:tc>
        <w:tc>
          <w:tcPr>
            <w:tcW w:w="2760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Hospodárska činnosť</w:t>
            </w:r>
          </w:p>
        </w:tc>
        <w:tc>
          <w:tcPr>
            <w:tcW w:w="2085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Miesto</w:t>
            </w:r>
          </w:p>
        </w:tc>
        <w:tc>
          <w:tcPr>
            <w:tcW w:w="2560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 xml:space="preserve">Pridelený príspevok Spoločenstva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(v EUR)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4 05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6 07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21 35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532 034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7 73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1 59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03 727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55 59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23 74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85 609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90 76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36 14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10 96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16 44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85 20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27 807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4 65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6 97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42 829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464 24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5 70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88 55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903 83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855 757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8 01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12 02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47 029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20 54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51 889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27 83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 50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25 39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3 20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4 927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9 42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92 62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69 67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 67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39 33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11 64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 50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 36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18 34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09 58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63 35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92 474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632 297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34 13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53 34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65 28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79 52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844 894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250 734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163 13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79 58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79 58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 71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1 41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 35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1 717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43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3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649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8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0 33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99 12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19 56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 19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8 399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2 31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 65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8 64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10 42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 58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 37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187 04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16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8 15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23 32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50 83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21 09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84 89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5 29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66 824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26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99 07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9 77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169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 057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79 96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17 75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40 90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45 49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12 93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7 847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25 77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8 03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4 93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46 38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 08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80 78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97 48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 079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 84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/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 00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/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 86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/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15 43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/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32 02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/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 57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0 404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49 059</w:t>
            </w:r>
          </w:p>
        </w:tc>
      </w:tr>
      <w:tr>
        <w:trPr>
          <w:trHeight w:val="255" w:hRule="atLeast"/>
        </w:trPr>
        <w:tc>
          <w:tcPr>
            <w:tcW w:w="12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5 763 14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roj: RO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0"/>
          <w:szCs w:val="20"/>
        </w:rPr>
        <w:t>Vysvetlivk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Cieľ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- Konvergencia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ázvy prioritných tém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44 - Hospodárenie s domácim a priemyselným odpado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iCs/>
          <w:sz w:val="20"/>
          <w:szCs w:val="20"/>
        </w:rPr>
        <w:t>45 - Hospodárenie s vodou a jej distribúcia (pitná voda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46 - Spracovanie vody (odpadová voda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47 - Kvalita vzduch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49 - Zmierňovanie klimatickej zmeny a prispôsobovanie sa klimatickej zme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50 - Ozdravovanie priemyselných lokalít a kontaminovanej pôd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iCs/>
          <w:sz w:val="20"/>
          <w:szCs w:val="20"/>
        </w:rPr>
        <w:t>51 - Podpora biodiverzity a ochrana prírody (vrátane Natura 2000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52 - Podpora čistej mestskej doprav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53 - Predchádzanie rizikám (vrátane návrhu a realizácie plánov a opatrení na predchádzanie prírodným a technologickým rizikám a ich riadenie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54 - Iné opatrenia na zachovanie životného prostredia a predchádzanie riziká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85 - Príprava, vykonávanie, monitorovanie a kontrol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86 - Hodnotenie a štúdie; informácie a komunikácia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Forma financovania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iCs/>
          <w:sz w:val="20"/>
          <w:szCs w:val="20"/>
        </w:rPr>
        <w:t>01 – Nenávratná dotácia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Územi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iCs/>
          <w:sz w:val="20"/>
          <w:szCs w:val="20"/>
        </w:rPr>
        <w:t>00 - Neuplatňuje s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iCs/>
          <w:sz w:val="20"/>
          <w:szCs w:val="20"/>
        </w:rPr>
        <w:t>01 - Mestské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05 - Vidiecke oblasti (iné ako horské, ostrovné alebo riedko a veľmi riedko osídlené oblasti)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Hospodárska činnosť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09 - Zber, čistenie a rozvod vod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17 - Verejná správ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21 - Činnosti súvisiace so životným prostredí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22 - Iné nešpecifikované služby</w:t>
      </w:r>
    </w:p>
    <w:sectPr>
      <w:type w:val="continuous"/>
      <w:pgSz w:orient="landscape" w:w="16838" w:h="11906"/>
      <w:pgMar w:left="1134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Normal"/>
    <w:next w:val="Heading4"/>
    <w:qFormat/>
    <w:pPr>
      <w:spacing w:lineRule="auto" w:line="360"/>
    </w:pPr>
    <w:rPr>
      <w:b/>
      <w:bCs/>
      <w:sz w:val="28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shd w:fill="808080" w:val="clear"/>
      <w:spacing w:before="280" w:after="280"/>
      <w:jc w:val="center"/>
    </w:pPr>
    <w:rPr>
      <w:rFonts w:ascii="Verdana" w:hAnsi="Verdana" w:cs="Verdana"/>
      <w:b/>
      <w:bCs/>
      <w:color w:val="FFFFFF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shd w:fill="808080" w:val="clear"/>
      <w:spacing w:before="280" w:after="280"/>
      <w:jc w:val="center"/>
    </w:pPr>
    <w:rPr>
      <w:rFonts w:ascii="Verdana" w:hAnsi="Verdana" w:cs="Verdana"/>
      <w:b/>
      <w:bCs/>
      <w:color w:val="FFFFFF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02:00Z</dcterms:created>
  <dc:creator>Holecová Lucia</dc:creator>
  <dc:description/>
  <cp:keywords/>
  <dc:language>en-US</dc:language>
  <cp:lastModifiedBy>Holecová Lucia</cp:lastModifiedBy>
  <dcterms:modified xsi:type="dcterms:W3CDTF">2010-05-05T08:02:00Z</dcterms:modified>
  <cp:revision>2</cp:revision>
  <dc:subject/>
  <dc:title>Príloha č</dc:title>
</cp:coreProperties>
</file>